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stin Walk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-6-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ED 394/4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view with Ms. Sim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your process for literature selection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 use textbook as a base supplement with alternate writings. However, the district requires me to do two novels semester, and that decision is limited by the supplies on hand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part does NCLB or standardized testing pl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“Reading comprehension is always important, but the curriculum maybe outside your control, so do you best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here does the student’s interest fit i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“I try to find readings that may have value to an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grader, and I check with the American Liberians Association on the books that should be read before 30.”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is may be a bit personal, and I am not judging, but how do you combat the cynicism I sense in the public school system?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“I do sense it, and it is part of the system, but you have to stay optimistic getting up every morning thinking that today will be different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gives you hope to continue teach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“I am excited about my subject, I like English. I also like the interaction and feedback I have with the students. The better my rational for teaching an author, the better my feedback with be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you have any tips or suggestions for a future educat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“Preparation is # 1 followed by knowledge of your content area. Know exactly where you’re going, the objectives, and the desired end result. Stay flexible and remember to respect them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32:00Z</dcterms:created>
  <dc:creator>home</dc:creator>
  <dc:description/>
  <cp:keywords/>
  <dc:language>en-US</dc:language>
  <cp:lastModifiedBy>Information Technology Services</cp:lastModifiedBy>
  <dcterms:modified xsi:type="dcterms:W3CDTF">2009-05-04T00:48:00Z</dcterms:modified>
  <cp:revision>3</cp:revision>
  <dc:subject/>
  <dc:title>Justin Walker</dc:title>
</cp:coreProperties>
</file>